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статью 4 Закона Ульяновской области </w:t>
        <w:br/>
        <w:t>«О налоге на имущество организаций на территории Ульяновской област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/>
        <w:t>Принят Законодательным Собранием Ульяновской области 25 июня 200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4 Закона Ульяновской области от 26 ноября 2003 года</w:t>
        <w:br/>
        <w:t xml:space="preserve">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</w:t>
        <w:br/>
        <w:t xml:space="preserve">№ 86; от 04.08.2007 № 64-65; от 08.09.2007 № 76; от 13.11.2007 № 96; </w:t>
        <w:br/>
        <w:t>от 05.12.2007 № 104; от 04.06.2008 № 45; от 29.08.2008 № 70; от 24.09.2008 № 77; от 12.11.2008 № 92; от 06.05.2009 № 34) изменение, дополнив её пунктом 7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) организации, осуществляющие перевозки пассажиров и багажа городским наземным электрическим транспортом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стоящий Закон вступает в силу с 1 января 2010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ения пункта 7 статьи 4 Закона Ульяновской области от 26 ноября 2003 года № 060-ЗО «О налоге на имущество организаций на территории </w:t>
        <w:br/>
        <w:t>Ульяновской области» (в редакции настоящего Закона) распространяются на правоотношения, возникшие с 1 января 2009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30 июня 2009 год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8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40:00Z</dcterms:created>
  <dc:creator>0</dc:creator>
  <dc:description/>
  <cp:keywords/>
  <dc:language>en-US</dc:language>
  <cp:lastModifiedBy>user</cp:lastModifiedBy>
  <cp:lastPrinted>2009-05-22T10:20:00Z</cp:lastPrinted>
  <dcterms:modified xsi:type="dcterms:W3CDTF">2009-07-08T12:28:00Z</dcterms:modified>
  <cp:revision>1</cp:revision>
  <dc:subject/>
  <dc:title>О внесении изменения в статью 4 Закона Ульяновской области «О налоге на имущество организаций на территории Ульяновской области»</dc:title>
</cp:coreProperties>
</file>